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374542148"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151355632"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443916541"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730373225"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2146190463"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75294283"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1056259790"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2117161484"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522042165"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704483387"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